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886590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385810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246380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425977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